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чет за 12 месяцев 2013 года в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993"/>
        <w:gridCol w:w="4394"/>
        <w:gridCol w:w="1417"/>
        <w:gridCol w:w="1134"/>
        <w:gridCol w:w="1134"/>
        <w:gridCol w:w="1276"/>
        <w:gridCol w:w="1276"/>
      </w:tblGrid>
      <w:tr>
        <w:trPr>
          <w:trHeight w:val="1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ило письменных обращ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смотрено до 30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ультат рассмот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втор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м не выполнены поручения и поч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личном приеме гла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личном приеме у заместите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общего собрания – 13; о выдаче копии протокола общего собрания – 8; о ликвидации несанкционированной свалки – 4; жилищный – 3; о выделе земельной доли в границах ЗАО «Приазовье» -1; о возмещении затрат за проведенный газопровод -1; о благоустройстве станицы -3; о вступлении в наследство – 2;  о незаконно размещении торгового места – 1; о развитии спорта в поселении – 1; о конфликтной ситуации с соседями -2; о размещении на земельном участке сельхозтехники -1; о выделении земельного участка в аренду -2; о проезде к домовладению – 1; об установке фонарей уличного освещения -1, об оказании помощи в прокладке уличного газопровода -1; о начислении земельного налога -1; о качестве воды – 1; о тарифах на водоснабжение – 1; о розыске знакомого – 1; об оказании материальной помощи – 1; об оказании помощи в ремонте дома -1; о нарушении границ земельного участка -1; о качестве питьевой воды -1; о розыске родственников погибшего солдата – 1; о работе уличного освещения -1; об оказании помощи  подключении к газопроводу – 2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-но –31; удовлет-ворено -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12.2013 </w:t>
        <w:tab/>
        <w:t xml:space="preserve">                                                                                                                                                 А.С.Рокотянский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ab/>
        <w:t xml:space="preserve">                    Е.Б.Труб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2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22:00Z</dcterms:created>
  <dc:creator>Кирилл</dc:creator>
  <dc:description/>
  <cp:keywords/>
  <dc:language>en-US</dc:language>
  <cp:lastModifiedBy>46252</cp:lastModifiedBy>
  <cp:lastPrinted>2013-12-25T10:27:00Z</cp:lastPrinted>
  <dcterms:modified xsi:type="dcterms:W3CDTF">2013-12-25T07:28:00Z</dcterms:modified>
  <cp:revision>3</cp:revision>
  <dc:subject/>
  <dc:title>Отчет за II квартал 2008 года в администрации Новодеревянковского сельского поселения Каневского района</dc:title>
</cp:coreProperties>
</file>